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0</wp:posOffset>
                </wp:positionH>
                <wp:positionV relativeFrom="paragraph">
                  <wp:posOffset>-147955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pt;margin-top:-11.65pt;width:509.95pt;height:83.65pt" coordorigin="-660,-233" coordsize="10199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660;top:-233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10;top:128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Aspects théoriques de l'activité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6"/>
          <w:szCs w:val="16"/>
        </w:rPr>
        <w:t>Question 2 : (7 pts)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ous devez organiser et gérer un examen N IV au sein de votre club, lors d’un week-end de 3 jours ; vous serez président de jury. Le nombre de candidats est de 8 et le jury constitué sera minimum. (Coût, et disponibilité des cadres)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Etablissez tout d'abord la composition du jury minimum afin de respecter les textes en vigueur et de veiller à fournir aussi bien aux candidats qu’au jury des conditions de sécurité maximales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Jury minimum : - deux E4 dont un est président de jury et un instructeur régional délégué de CTR Les deux fonctions sont cumulables - deux E3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Construisez le planning de cet examen sous forme d'un tableau qui doit être affiché pour les candidats </w:t>
        <w:tab/>
        <w:tab/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oint important pour la correction du tableau</w:t>
      </w:r>
    </w:p>
    <w:p>
      <w:pPr>
        <w:pStyle w:val="Normal"/>
        <w:numPr>
          <w:ilvl w:val="0"/>
          <w:numId w:val="1"/>
        </w:numPr>
        <w:ind w:left="1068" w:hanging="36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espect des textes en vigueur</w:t>
      </w:r>
    </w:p>
    <w:p>
      <w:pPr>
        <w:pStyle w:val="Normal"/>
        <w:numPr>
          <w:ilvl w:val="0"/>
          <w:numId w:val="1"/>
        </w:numPr>
        <w:ind w:left="1068" w:hanging="36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spect sécuritaire pour les candidats et le jury</w:t>
      </w:r>
    </w:p>
    <w:p>
      <w:pPr>
        <w:pStyle w:val="Normal"/>
        <w:numPr>
          <w:ilvl w:val="0"/>
          <w:numId w:val="1"/>
        </w:numPr>
        <w:ind w:left="1068" w:hanging="36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quilibre des efforts physiques</w:t>
      </w:r>
    </w:p>
    <w:p>
      <w:pPr>
        <w:pStyle w:val="Normal"/>
        <w:numPr>
          <w:ilvl w:val="0"/>
          <w:numId w:val="1"/>
        </w:numPr>
        <w:ind w:left="1068" w:hanging="36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éroulement des épreuves</w:t>
      </w:r>
    </w:p>
    <w:p>
      <w:pPr>
        <w:pStyle w:val="Normal"/>
        <w:numPr>
          <w:ilvl w:val="0"/>
          <w:numId w:val="1"/>
        </w:numPr>
        <w:ind w:left="1068" w:hanging="36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hoix du site</w:t>
      </w:r>
    </w:p>
    <w:p>
      <w:pPr>
        <w:pStyle w:val="Normal"/>
        <w:numPr>
          <w:ilvl w:val="0"/>
          <w:numId w:val="1"/>
        </w:numPr>
        <w:ind w:left="1068" w:hanging="36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rise en compte du côté égalitaire entre candidats, physiquement et psychologiquement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mic Sans MS" w:hAnsi="Comic Sans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53:00Z</dcterms:created>
  <dc:creator>C. DUBOC</dc:creator>
  <dc:description/>
  <cp:keywords/>
  <dc:language>en-US</dc:language>
  <cp:lastModifiedBy> Daniel Huron</cp:lastModifiedBy>
  <dcterms:modified xsi:type="dcterms:W3CDTF">2013-03-01T09:58:00Z</dcterms:modified>
  <cp:revision>3</cp:revision>
  <dc:subject/>
  <dc:title/>
</cp:coreProperties>
</file>